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7. augusztus 31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Hévízi Turisztikai Nonprofit Kft. 2017. I. félévi gazdálkod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Horváth Orsolya ügyvezető igazgató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zintén László közgazdasági osztályvezet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ind w:left="6372" w:hanging="637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 xml:space="preserve">Hévízi Turisztikai Nonprofit Kft. benyújtotta a 2017. I. félévi gazdálkodásról szóló beszámolóját, mely mérleg, eredmény-kimutatás és szöveges tájékoztatókból ál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satolásra került továbbá a könyvvizsgálói vélemény, mely alapján a beszámoló megbízható és valós képet a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z</w:t>
      </w:r>
      <w:r>
        <w:rPr>
          <w:rFonts w:cs="Arial" w:ascii="Arial" w:hAnsi="Arial"/>
        </w:rPr>
        <w:t xml:space="preserve"> évközi beszámoló 2017. június 30-ai fordulónapra elkészített mérlegében az eszközök és források egyező végösszege 51.707,- eFt, az adózott eredmény 28.487,- eFt nyeresé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urisztikai Nkft. továbbra is likvid, tőkeerős. Pénzeszközökben 36.956 eFt, eredmény tartalékában 17.741,- eFt állt rendelkezésre a féléves fordulónapo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vezető által mellékelt dokumentáció alapján a féléves beszámolót elfogadásra javaslom. </w:t>
      </w:r>
    </w:p>
    <w:p>
      <w:pPr>
        <w:pStyle w:val="Normal"/>
        <w:spacing w:lineRule="auto" w:line="240" w:before="0" w:after="0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ind w:left="6372" w:hanging="63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szótöbbséget igényel. A határozat egyedi határozat.</w:t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284" w:right="49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mint a Hévízi Turisztikai Nonprofit Kft. tagja 2017. I. félévi gazdálkodásáról szóló beszámolót 51.707,- eFt megegyező mérleg főösszeggel és 28.487,- eFt adózott eredménnyel megismerte.</w:t>
      </w:r>
    </w:p>
    <w:p>
      <w:pPr>
        <w:pStyle w:val="Normal"/>
        <w:spacing w:before="0" w:after="0"/>
        <w:ind w:left="284" w:right="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284" w:right="49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határozatról az ügyvezetőt értesítse.</w:t>
      </w:r>
    </w:p>
    <w:p>
      <w:pPr>
        <w:pStyle w:val="Normal"/>
        <w:spacing w:before="0" w:after="0"/>
        <w:ind w:left="284" w:right="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right="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30" w:right="49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30" w:right="494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szeptember 15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váth Orsoly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22-5/2017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22-5/2017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49:00Z</dcterms:created>
  <dc:creator>T-Cont Kft</dc:creator>
  <dc:description/>
  <cp:keywords/>
  <dc:language>en-US</dc:language>
  <cp:lastModifiedBy>Dr Tüske Róbert</cp:lastModifiedBy>
  <cp:lastPrinted>2016-08-17T07:28:00Z</cp:lastPrinted>
  <dcterms:modified xsi:type="dcterms:W3CDTF">2017-08-17T09:49:00Z</dcterms:modified>
  <cp:revision>2</cp:revision>
  <dc:subject/>
  <dc:title/>
</cp:coreProperties>
</file>